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06475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0647574"/>
      <w:bookmarkStart w:id="3" w:name="__Fieldmark__1_7064757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706475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70647574"/>
      <w:bookmarkStart w:id="5" w:name="__Fieldmark__6_7064757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паспорт изделия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706475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70647574"/>
      <w:bookmarkStart w:id="15" w:name="__Fieldmark__38_7064757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706475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70647574"/>
      <w:bookmarkStart w:id="17" w:name="__Fieldmark__43_70647574"/>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9:00Z</dcterms:created>
  <dc:creator>Ermakova</dc:creator>
  <dc:description/>
  <cp:keywords/>
  <dc:language>en-US</dc:language>
  <cp:lastModifiedBy>Данилова Татьяна Владимировна</cp:lastModifiedBy>
  <cp:lastPrinted>2014-01-20T15:44:00Z</cp:lastPrinted>
  <dcterms:modified xsi:type="dcterms:W3CDTF">2018-04-04T12:08:00Z</dcterms:modified>
  <cp:revision>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